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260"/>
        <w:gridCol w:w="1800"/>
        <w:gridCol w:w="18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ind w:left="-10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РАЗЕЦ</w:t>
            </w:r>
          </w:p>
          <w:p>
            <w:pPr>
              <w:pStyle w:val="Normal"/>
              <w:ind w:left="-108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чреждения</w:t>
            </w:r>
          </w:p>
        </w:tc>
      </w:tr>
      <w:tr>
        <w:trPr>
          <w:trHeight w:val="13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должность, название учрежде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И.И. Иван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(подпись)                                              (фамилия, имя, отчество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чать (гербовая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____________________20____ г.</w:t>
            </w:r>
          </w:p>
        </w:tc>
      </w:tr>
    </w:tbl>
    <w:p>
      <w:pPr>
        <w:pStyle w:val="Heading2"/>
        <w:jc w:val="right"/>
        <w:rPr>
          <w:sz w:val="26"/>
          <w:szCs w:val="26"/>
        </w:rPr>
      </w:pPr>
      <w:r>
        <w:rPr>
          <w:rFonts w:eastAsia="Times New Roman"/>
          <w:b w:val="false"/>
          <w:bCs w:val="false"/>
          <w:i/>
          <w:iCs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боте за 20___ - 20___ 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8"/>
          <w:szCs w:val="18"/>
        </w:rPr>
        <w:t>(ФИО, указывается должность в соответствии с записью в трудовой книжк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лное название учреждения в соответствии с зарегистрированным Уставом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присвоения (подтверждения)  квалификационной категории по специаль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8"/>
          <w:szCs w:val="18"/>
        </w:rPr>
        <w:t>(указывается специальность в соответствии с действующей номенклатурой специальносте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45:00Z</dcterms:created>
  <dc:creator>swapper</dc:creator>
  <dc:description/>
  <cp:keywords/>
  <dc:language>en-US</dc:language>
  <cp:lastModifiedBy>Сазонова Ольга Юрьевна</cp:lastModifiedBy>
  <cp:lastPrinted>2013-09-17T11:05:00Z</cp:lastPrinted>
  <dcterms:modified xsi:type="dcterms:W3CDTF">2018-12-05T10:29:00Z</dcterms:modified>
  <cp:revision>5</cp:revision>
  <dc:subject/>
  <dc:title> </dc:title>
</cp:coreProperties>
</file>